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 xml:space="preserve">Rozbudowę drogi gminnej ulicy Zdziarskiej w Pruszkowie 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iCs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29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Marta Opłocka</cp:lastModifiedBy>
  <cp:lastPrinted>2024-01-22T14:26:00Z</cp:lastPrinted>
  <dcterms:modified xsi:type="dcterms:W3CDTF">2025-05-23T09:34:00Z</dcterms:modified>
  <cp:revision>27</cp:revision>
  <dc:subject/>
  <dc:title>ZAŁĄCZNIK NR ____________</dc:title>
</cp:coreProperties>
</file>